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44"/>
          <w:szCs w:val="44"/>
          <w:lang w:eastAsia="pl-PL"/>
        </w:rPr>
        <w:t>Zadania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44"/>
          <w:szCs w:val="44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94710</wp:posOffset>
            </wp:positionH>
            <wp:positionV relativeFrom="paragraph">
              <wp:posOffset>125730</wp:posOffset>
            </wp:positionV>
            <wp:extent cx="2676525" cy="2676525"/>
            <wp:effectExtent l="0" t="0" r="0" b="0"/>
            <wp:wrapTight wrapText="bothSides">
              <wp:wrapPolygon edited="0">
                <wp:start x="-56" y="0"/>
                <wp:lineTo x="-56" y="21540"/>
                <wp:lineTo x="21600" y="21540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ma Julii dojeżdża do pracy autobusem pokonując drogę 22 km w jedną stronę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kilometrów przejeżdża mama Julii od poniedziałku do soboty?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  <w:br/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W kółka wpisano liczby wg pewnej reguły, odkryj ją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09110" cy="4309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4309200"/>
                          <a:chOff x="0" y="0"/>
                          <a:chExt cx="4309200" cy="430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09200" cy="43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32080" y="1431360"/>
                            <a:ext cx="72252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5692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2154600"/>
                            <a:ext cx="1022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64268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2154600"/>
                            <a:ext cx="72396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72808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4600" y="2152800"/>
                            <a:ext cx="0" cy="102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317772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4600" y="2152800"/>
                            <a:ext cx="72252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72736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2152800"/>
                            <a:ext cx="1022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64196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4600" y="1429920"/>
                            <a:ext cx="722520" cy="72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55692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4600" y="1130400"/>
                            <a:ext cx="0" cy="102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0728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642680"/>
                            <a:ext cx="1023120" cy="1023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3pt;height:339.3pt" coordorigin="0,0" coordsize="6786,6786">
                <v:rect id="shape_0" stroked="f" o:allowincell="f" style="position:absolute;left:0;top:0;width:6785;height:6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55,2254" to="3392,3389" ID="_s12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5" fillcolor="#b2a1c7" stroked="t" o:allowincell="f" style="position:absolute;left:877;top:877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1783,3393" to="3392,3393" ID="_s121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1" fillcolor="#b2a1c7" stroked="t" o:allowincell="f" style="position:absolute;left:169;top:2587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2255,3393" to="3394,4528" ID="_s121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9" fillcolor="#b2a1c7" stroked="t" o:allowincell="f" style="position:absolute;left:878;top:4296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3393,3390" to="3393,5000" ID="_s12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7" fillcolor="#b2a1c7" stroked="t" o:allowincell="f" style="position:absolute;left:2588;top:5004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3393,3390" to="4530,4529" ID="_s12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5" fillcolor="#b2a1c7" stroked="t" o:allowincell="f" style="position:absolute;left:4297;top:4295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3393,3390" to="5002,3390" ID="_s12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3" fillcolor="#b2a1c7" stroked="t" o:allowincell="f" style="position:absolute;left:5004;top:2586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3393,2252" to="4530,3388" ID="_s12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1" fillcolor="#b2a1c7" stroked="t" o:allowincell="f" style="position:absolute;left:4296;top:877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line id="shape_0" from="3393,1780" to="3393,3390" ID="_s120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9" fillcolor="#b2a1c7" stroked="t" o:allowincell="f" style="position:absolute;left:2587;top:169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5f497a" weight="9360" joinstyle="miter" endcap="flat"/>
                  <w10:wrap type="none"/>
                </v:oval>
                <v:oval id="shape_0" ID="_s1198" fillcolor="#bbe0e3" stroked="f" o:allowincell="f" style="position:absolute;left:2587;top:2587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 opacity="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09110" cy="43091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4309200"/>
                          <a:chOff x="0" y="0"/>
                          <a:chExt cx="4309200" cy="430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09200" cy="43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32080" y="1431360"/>
                            <a:ext cx="722520" cy="72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5692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2153880"/>
                            <a:ext cx="1022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64268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080" y="2154600"/>
                            <a:ext cx="722520" cy="72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72808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2096640"/>
                            <a:ext cx="0" cy="10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317772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154600"/>
                            <a:ext cx="721440" cy="72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72736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4600" y="2153880"/>
                            <a:ext cx="1022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64196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54600" y="1430640"/>
                            <a:ext cx="722520" cy="72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55692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54600" y="1130760"/>
                            <a:ext cx="0" cy="102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07280"/>
                            <a:ext cx="1023120" cy="1023120"/>
                          </a:xfrm>
                          <a:prstGeom prst="ellipse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642680"/>
                            <a:ext cx="1023120" cy="1023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3pt;height:339.3pt" coordorigin="0,0" coordsize="6786,6786">
                <v:rect id="shape_0" stroked="f" o:allowincell="f" style="position:absolute;left:0;top:0;width:6785;height:6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55,2254" to="3392,3391" ID="_s125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58" fillcolor="#d6e3bc" stroked="t" o:allowincell="f" style="position:absolute;left:877;top:877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1783,3392" to="3392,3392" ID="_s125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60" fillcolor="#d6e3bc" stroked="t" o:allowincell="f" style="position:absolute;left:169;top:2587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2255,3393" to="3392,4529" ID="_s126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62" fillcolor="#d6e3bc" stroked="t" o:allowincell="f" style="position:absolute;left:878;top:4296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3393,3302" to="3393,5000" ID="_s126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64" fillcolor="#d6e3bc" stroked="t" o:allowincell="f" style="position:absolute;left:2588;top:5004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3395,3393" to="4530,4530" ID="_s126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66" fillcolor="#d6e3bc" stroked="t" o:allowincell="f" style="position:absolute;left:4297;top:4295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3393,3392" to="5002,3392" ID="_s12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68" fillcolor="#d6e3bc" stroked="t" o:allowincell="f" style="position:absolute;left:5004;top:2586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3393,2253" to="4530,3390" ID="_s12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70" fillcolor="#d6e3bc" stroked="t" o:allowincell="f" style="position:absolute;left:4296;top:877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line id="shape_0" from="3393,1781" to="3393,3390" ID="_s12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72" fillcolor="#d6e3bc" stroked="t" o:allowincell="f" style="position:absolute;left:2587;top:169;width:1610;height:1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291c43"/>
                  <v:stroke color="#76923c" weight="9360" joinstyle="miter" endcap="flat"/>
                  <w10:wrap type="none"/>
                </v:oval>
                <v:oval id="shape_0" ID="_s1273" fillcolor="#bbe0e3" stroked="f" o:allowincell="f" style="position:absolute;left:2587;top:2587;width:1610;height:1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 opacity="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04:00Z</dcterms:created>
  <dc:creator>Ania</dc:creator>
  <dc:description/>
  <cp:keywords>Czynniki iloczyn przemienność mnożenia łączność mnożenia przemienność mnożenia względem dodawania przemienność mnożenia względem odejmowania</cp:keywords>
  <dc:language>en-US</dc:language>
  <cp:lastModifiedBy>Ania</cp:lastModifiedBy>
  <cp:lastPrinted>2013-08-30T00:04:00Z</cp:lastPrinted>
  <dcterms:modified xsi:type="dcterms:W3CDTF">2013-08-29T22:04:00Z</dcterms:modified>
  <cp:revision>3</cp:revision>
  <dc:subject>Liczby i cyfry. Klasa 4</dc:subject>
  <dc:title>Zadanie:</dc:title>
</cp:coreProperties>
</file>